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9953-1/201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november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19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:</w:t>
        <w:tab/>
      </w:r>
      <w:r>
        <w:rPr>
          <w:rFonts w:eastAsia="Times New Roman" w:cs="Arial" w:ascii="Arial" w:hAnsi="Arial"/>
          <w:lang w:eastAsia="hu-HU"/>
        </w:rPr>
        <w:t xml:space="preserve">           Szabó Béla belső ellenőrzési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továbbiakban: Mötv.) 119. § (3)-(4) bekezdései írják elő a jegyző számára belső kontrollrendszer működtetését, amely biztosítja a helyi önkormányzat rendelkezésére álló források szabályszerű, gazdaságos, hatékony és eredményes felhasználásá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kontrollrendszeren belül gondoskodni kell továbbá a helyi önkormányzat belső ellenőrzéséről is, amely ellátja a felügyelt költségvetési szervek ellenőrzését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llamháztartásról szóló 2011. évi CXCV. törvény (továbbiakban: Áht.) 70. § 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29. § (1) bekezdés szerint meghatározott kötelezettségnek eleget téve, a belső ellenőrzési vezető az alábbiak szerint elkészítette Hévíz Város Önkormányzata 2019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31. § (1) bekezdésének megfelelően a belső ellenőrzési munkaterv a Hévíz Város Önkormányzata Képviselő-testülete által 302/2014.(XI. 27.) számon elfogadott, 2015-2019. évi stratégiai ellenőrzési tervére épülve, az abban megfogalmazott indokrendszer szerint került meghatároz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eleget téve a Bkr. 22. § (1) bekezdés b) pont szerint meghatározott kötelezettségének, Hévíz Város Önkormányzata tekintetében a 2019. évi belső ellenőrzési munkaterv megalapozásához végrehajtotta az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2. számú melléklet</w:t>
      </w:r>
      <w:r>
        <w:rPr>
          <w:rFonts w:eastAsia="Times New Roman" w:cs="Arial" w:ascii="Arial" w:hAnsi="Arial"/>
          <w:lang w:eastAsia="hu-HU"/>
        </w:rPr>
        <w:t xml:space="preserve"> szerinti kockázatelemzés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31. § (2) bekezdése szerint a belső ellenőrzési munkaterv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tevékenység tervezése Hévíz Város Önkormányzata 2014. február 3-tól hatályosan elfogadott Belső Ellenőrzési Kézikönyve 3. fejezetében kialakított irányelvek és módszertani útmutatók alapján került végrehajt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lső ellenőrzési vezető a Bkr. 56. § (2) bekezdésében előírtak alapján a jegyző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3. számú melléklet</w:t>
      </w:r>
      <w:r>
        <w:rPr>
          <w:rFonts w:eastAsia="Times New Roman" w:cs="Arial" w:ascii="Arial" w:hAnsi="Arial"/>
          <w:lang w:eastAsia="hu-HU"/>
        </w:rPr>
        <w:t xml:space="preserve"> szerinti írásos aktuális véleményét is figyelembe vette az önkormányzat belső ellenőrzési munkatervének összeállítása során, hogy a társulási közösségben elvégzendő belső ellenőrzési feladatok és a rendelkezésre álló kapacitások összhangban legyene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 munkakapacitása, tervezett ellenőrzések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 (1 fő) társulási kapacitásának 2019. évi meghatározása: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0"/>
        <w:gridCol w:w="5400"/>
        <w:gridCol w:w="1080"/>
      </w:tblGrid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11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8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9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2 nap</w:t>
            </w:r>
          </w:p>
        </w:tc>
      </w:tr>
      <w:tr>
        <w:trPr>
          <w:trHeight w:val="34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38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9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28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belső ellenőrzés tervezett 2019. évi kapacitása Hévíz Város Önkormányzata tekintetében:</w:t>
      </w:r>
    </w:p>
    <w:tbl>
      <w:tblPr>
        <w:tblW w:w="81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egalapozási szempontok és a kapacitás meghatározása alapján Hévíz</w:t>
      </w:r>
      <w:r>
        <w:rPr/>
        <w:t xml:space="preserve"> Város Önkormányzata tervezett ellenőrzései 2019. évben:</w:t>
      </w:r>
    </w:p>
    <w:tbl>
      <w:tblPr>
        <w:tblW w:w="84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158"/>
        <w:gridCol w:w="2002"/>
        <w:gridCol w:w="1235"/>
        <w:gridCol w:w="1244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ormatív állami támogatások igénylésének, elszámolásának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 ellenőrzé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9. I. negyedév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éljelleggel juttatott támogatások felhasználás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9. II. negyedév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róf I. Festetics György Művelődési Központ, Városi Könyvtár és Muzeális Gyűjtemé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hu-HU"/>
              </w:rPr>
              <w:t>Intézmény gazdálkodásának pénzügyi ellenőrzése, működés elemz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9. III. negyedév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önkormányzat átfogó pénzügyi gazdálkodásának ellenőrz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9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2019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részletezi teljes körűen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 2019. évben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a 272/2015. (X. 29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z előző évek gyakorlati tapasztalata alapján az önkormányzat 2019. évben is a függetlenített belső ellenőrzési feladatokat a Keszthely és Környéke Kistérségi Többcélú Társulás alkalmazásában álló, Szabó Béla belső ellenőr látja el, aki az 5115825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írt szempontrendszerek szerint megtervezett és kialakított munkatervvel a belső ellenőrzés betölt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2018. évben a Keszthely és Környéke Többcélú Kistérségi Társulással kötött megállapodás alapján 1.250.000,- Ft került átadásra a tevékenység ellátásához. A 2019. évben esedékes hozzájárulás összegét a Társulás állapítja meg a tevékenység ellátásához felmerülő tényleges költségek és a feladat ellátást igénybe vevő önkormányzatok száma alapján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ötv. 119. § (5) bekezdése határozza meg, hogy a helyi önkormányzatra vonatkozó 2019. évi belső ellenőrzési tervet a képviselő-testületnek </w:t>
      </w:r>
      <w:r>
        <w:rPr>
          <w:rFonts w:eastAsia="Times New Roman" w:cs="Arial" w:ascii="Arial" w:hAnsi="Arial"/>
          <w:i/>
          <w:lang w:eastAsia="hu-HU"/>
        </w:rPr>
        <w:t>2018. december 31-éig</w:t>
      </w:r>
      <w:r>
        <w:rPr>
          <w:rFonts w:eastAsia="Times New Roman" w:cs="Arial" w:ascii="Arial" w:hAnsi="Arial"/>
          <w:lang w:eastAsia="hu-HU"/>
        </w:rPr>
        <w:t xml:space="preserve"> kell jóváhagy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ának 2019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19. évi belső ellenőrzési munkatervét az előterjesztés </w:t>
      </w:r>
      <w:r>
        <w:rPr>
          <w:rFonts w:eastAsia="Times New Roman" w:cs="Arial" w:ascii="Arial" w:hAnsi="Arial"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19. január 1-től 2019. december 31-ig kell alkalmazni. A Képviselő-testület felhatalmazza a jegyző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zési vezető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19. december 31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1</w:t>
      </w:r>
      <w:r>
        <w:rPr>
          <w:rFonts w:cs="Arial" w:ascii="Arial" w:hAnsi="Arial"/>
          <w:lang w:val="hu-HU"/>
        </w:rPr>
        <w:t>9</w:t>
      </w:r>
      <w:r>
        <w:rPr>
          <w:rFonts w:cs="Arial" w:ascii="Arial" w:hAnsi="Arial"/>
        </w:rPr>
        <w:t>. évre a belső ellenőrzési feladat ellátási és finanszírozási megállapodás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  </w:t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  <w:r>
        <w:br w:type="page"/>
      </w:r>
    </w:p>
    <w:p>
      <w:pPr>
        <w:pStyle w:val="Normal"/>
        <w:spacing w:before="240" w:after="2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zámú melléklet</w:t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2019. évi </w:t>
      </w:r>
    </w:p>
    <w:p>
      <w:pPr>
        <w:pStyle w:val="Heading6"/>
        <w:rPr>
          <w:rFonts w:ascii="Arial" w:hAnsi="Arial" w:cs="Arial"/>
          <w:b w:val="false"/>
          <w:b w:val="false"/>
          <w:smallCaps/>
        </w:rPr>
      </w:pPr>
      <w:r>
        <w:rPr>
          <w:rFonts w:cs="Arial" w:ascii="Arial" w:hAnsi="Arial"/>
          <w:b w:val="false"/>
          <w:smallCaps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Belső ellenőrzési munkater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a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tív állami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igénybevétel és elszámolás megalapozottsága, szabályszerű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. január 1-jétől 2019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fő ellenőrnek 10 munkanap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a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éljelleggel juttatott támogatások felhasználás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 szabályozottság, a rendeltetésszerű felhasználás és az elszámoláso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. január 1-jétől 2019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fő ellenőrnek 6 munkanap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óf I. Festetics György Művelődési Központ, Városi Könyvtár és Muzeális Gyűjtemény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 gazdálkodásának átfogó pénzügyi ellenőrzése, működés elem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bályozottság, a gazdálkodás és a működés átfogó áttekintése, hatékonyság elem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január 1-jétől 2019. június 30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. I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fő ellenőrnek 9 munkanap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önkormányzat átfogó pénzügyi gazdálkodásának ellenőr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bályozottság, a gazdálkodás és a működés átfogó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. január 1-től 2019. szeptember 30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fő ellenőrnek 7 munkanap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bó Bé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ső ellenő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8:00Z</dcterms:created>
  <dc:creator>bertalan.linda</dc:creator>
  <dc:description/>
  <cp:keywords/>
  <dc:language>en-US</dc:language>
  <cp:lastModifiedBy>Lajkó Erzsébet Márta</cp:lastModifiedBy>
  <cp:lastPrinted>2014-06-25T13:54:00Z</cp:lastPrinted>
  <dcterms:modified xsi:type="dcterms:W3CDTF">2018-11-21T07:44:00Z</dcterms:modified>
  <cp:revision>3</cp:revision>
  <dc:subject/>
  <dc:title/>
</cp:coreProperties>
</file>